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3634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                                                                                           № 3545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/>
      </w:pPr>
      <w:r>
        <w:rPr>
          <w:b/>
          <w:sz w:val="28"/>
          <w:szCs w:val="28"/>
        </w:rPr>
        <w:t xml:space="preserve">Про передачу окремого індивідуально визначеного майна з комунальної власності до держав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озглянувши звернення заступника Голови Національної поліції України Геннадія Федорюка від 24.05.2023 № 5059/09/31-2023 щодо передачі чотирьох автомобілів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враховуючи рішення Бучанської міської ради від 27.05.2021 № 1176-12-VIIІ «Про передачу легкових автомобілів у державну власність»,</w:t>
      </w:r>
      <w:r>
        <w:rPr/>
        <w:t xml:space="preserve"> </w:t>
      </w:r>
      <w:r>
        <w:rPr>
          <w:sz w:val="28"/>
          <w:szCs w:val="28"/>
        </w:rPr>
        <w:t>з метою поліпшення умов несення служби Головного управління Національної поліції в Київській області, керуючись ст. 26 Закону України «Про місцеве самоврядування в Україні»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окремого індивідуально визначеного майна, що належить до комунальної власності Бучанської міської територіальної громади № 51 від 04.11.2021, укладеного між Бучанською міською радою та Головним управлінням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міському голові Федоруку А.П. підписати від імені Бучанської міської ради акт повернення з оренди окремого індивідуально визначеного майна, що належить до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окреме індивідуально визначене майно, відповідно до додатк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, відповідно до додатку 2 цього рішення підписати акт приймання передачі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кремого індивідуально визначеного майна, яке передається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4"/>
        <w:gridCol w:w="1559"/>
        <w:gridCol w:w="1368"/>
        <w:gridCol w:w="1418"/>
        <w:gridCol w:w="1417"/>
        <w:gridCol w:w="18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унок/ субраху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 (залишкова)</w:t>
            </w:r>
            <w:r>
              <w:rPr/>
              <w:t xml:space="preserve"> </w:t>
            </w:r>
            <w:r>
              <w:rPr>
                <w:b/>
              </w:rPr>
              <w:t>вартість,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приймання-передачі май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ов Дмитро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у управління майном Національної поліці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ховський Іван Фед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/>
            </w:pPr>
            <w:r>
              <w:rPr>
                <w:sz w:val="27"/>
                <w:szCs w:val="27"/>
              </w:rPr>
              <w:t>Начальник управління логістики та матеріально-технічного забезпечення Головного управління Національної поліції в Київській області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аров Сарвар Аді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інспектор автотранспортного відділення центру забезпечення Головного управління Національної поліції в Київській області, майор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іченко Павло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ий господарством автотранспортного відділення центру забезпечення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Вікторія</w:t>
            </w:r>
          </w:p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атеріального обліку управління фінансового забезпечення та бухгалтерського обліку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бко 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бліку та контролю транспортних управління державних закупівель та рухомого майна Департаменту управління майном Національно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Тетян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бліку та контролю транспортних засобів управління державних закупівель та рухомого майна Департаменту управління майном Національної поліції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петько Сергій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енко Світл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бухгалтерського обліку та фінансового забезпечення - головний бухгалте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женко Людмил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юридично-кадрової робо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Екатерина</dc:creator>
  <dc:description/>
  <cp:keywords/>
  <dc:language>en-US</dc:language>
  <cp:lastModifiedBy>User</cp:lastModifiedBy>
  <cp:lastPrinted>2023-06-06T08:32:00Z</cp:lastPrinted>
  <dcterms:modified xsi:type="dcterms:W3CDTF">2023-06-06T05:32:00Z</dcterms:modified>
  <cp:revision>12</cp:revision>
  <dc:subject/>
  <dc:title>ПРОЕКТ</dc:title>
</cp:coreProperties>
</file>